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right="141" w:hanging="0"/>
        <w:jc w:val="lef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                                                                                           № _____________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Об организации медицинского обеспечения населения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Томской области в период паводка 2026 года</w:t>
      </w:r>
    </w:p>
    <w:p>
      <w:pPr>
        <w:pStyle w:val="Style14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В целях организации медицинского обеспечения населения Томской области             в период паводка 2026 года и в соответствии с распоряжением Губернатора Томской области от 01.11.2024 № 298-р «О мероприятиях по организованному пропуску паводковых вод на территории Томской области на 2025 - 2027 годы»: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. Руководителям областных государственных учреждений здравоохранения             на территории Томской области обеспечить: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1) установить контроль за подготовкой подведомственных учреждений                             к половодью согласно утвержденным планам; 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2)  организовать медицинскую помощь пострадавшим от паводка и обеспечить медицинское обслуживание в пунктах временного размещения (далее - ПВР).                                Срок – до 30 июня 2026 года;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3) обеспечить резервные источники электропитания в учреждениях здравоохранения. Срок - постоянно;</w:t>
      </w:r>
    </w:p>
    <w:p>
      <w:pPr>
        <w:pStyle w:val="Style14"/>
        <w:spacing w:lineRule="auto" w:line="276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4)   провести испытания резервных источников электроэнергии. Срок - до 20 марта 2026 года;                                 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5) при возникновении чрезвычайной ситуации (далее - ЧС) организовать круглосуточное дежурство бригад скорой медицинской помощи на границе зон подтопления. Срок – до 30 июня 2026 года;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6)   создать месячный запас медикаментов, санитарно-хозяйственного имущества, горюче-смазочных материалов для бесперебойного медицинского обеспечения населения в паводковый период. Срок – постоянно;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7)  рассчитать и обеспечить, а при необходимости – приобрести медикаменты для экстренной профилактики по эпидемическим показаниям (в том числе на ФАПах                  и в амбулаториях в зонах подтопления):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а)  вакцины для профилактики гепатита А, шигеллеза, брюшного тифа; 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б)  препараты для экстренной профилактики (бактериофаги – брюшнотифозные, дизентерийные, сальмонеллёзные, противовирусные препараты и т.д.). 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Информацию о готовности, а также сведения о возникновении объективных трудностей по данному вопросу сообщить в свободной форме в адрес ОГБУЗ «Территориальный центр медицины катастроф» на электронный адрес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tcmk@tomsk.gov70.ru</w:t>
        </w:r>
      </w:hyperlink>
      <w:r>
        <w:rPr>
          <w:rFonts w:cs="PT Astra Serif" w:ascii="PT Astra Serif" w:hAnsi="PT Astra Serif"/>
          <w:color w:val="000000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</w:rPr>
        <w:t xml:space="preserve"> Срок – до 17 апреля 2026 года;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8)  обеспечить иммунизацию населения на подтапливаемых территориях. 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Информацию о количестве вакцинированных и профагированных лиц на момент предоставления сведений предоставить на электронный адрес ОГБУЗ «Территориальный центр медицины катастроф»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tcmk@tomsk.gov70.ru</w:t>
        </w:r>
      </w:hyperlink>
      <w:r>
        <w:rPr>
          <w:rFonts w:cs="PT Astra Serif" w:ascii="PT Astra Serif" w:hAnsi="PT Astra Serif"/>
          <w:sz w:val="26"/>
          <w:szCs w:val="26"/>
        </w:rPr>
        <w:t xml:space="preserve"> в соответствии              с Приложением № 1 к данному распоряжению. Срок – до 17 апреля 2026 года;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9)  обратить особое внимание на труднодоступные населённые пункты.</w:t>
      </w:r>
    </w:p>
    <w:p>
      <w:pPr>
        <w:pStyle w:val="Style14"/>
        <w:spacing w:lineRule="auto" w:line="276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r>
        <w:rPr>
          <w:rFonts w:cs="PT Astra Serif" w:ascii="PT Astra Serif" w:hAnsi="PT Astra Serif"/>
          <w:sz w:val="26"/>
          <w:szCs w:val="26"/>
        </w:rPr>
        <w:t>Заблаговременно   получить   информацию  о   беременных женщинах, тяжелобольных , детях до года и детях-инвалидах, проживающих в зонах подтопления.  По возможности, организовать их эвакуацию;</w:t>
        <w:tab/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0) при угрозе и возникновении кризисных ситуаций - незамедлительное сообщение в ОГБУЗ «Территориальный центр медицины катастроф» по телефонам:                                  8 (3822) 90-70-13, 8-913-101-99-30, факс: 8 (3822) 90-70-12;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11)  организовать медицинское обеспечение ПВР в соответствии с распоряжением Департамента здравоохранения Томской области от 08.07.2024 № 759 «Об организации медицинского обслуживания в пунктах временного размещения населения, пострадавшего в чрезвычайных ситуациях на территории муниципального образования «Город Томск»», реестром учреждений (зданий, сооружений), предназначенных для развёртывания пунктов временного размещения населения на территории Томской области, утверждённым на заседании Комиссии по предупреждению и ликвидации чрезвычайных ситуаций и обеспечению пожарной безопасности Администрации Томской области (протокол № 9 от 27.07.2017). 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2.  Руководителям областных государственных учреждений здравоохранения, расположенных в районах Томской области, предоставить </w:t>
      </w:r>
      <w:r>
        <w:rPr>
          <w:rFonts w:cs="PT Astra Serif" w:ascii="PT Astra Serif" w:hAnsi="PT Astra Serif"/>
          <w:bCs/>
          <w:sz w:val="26"/>
          <w:szCs w:val="26"/>
        </w:rPr>
        <w:t>в ОГБУЗ «Территориальный центр медицины катастроф» на электронный адрес tcmk@tomsk.gov70.ru</w:t>
      </w:r>
      <w:r>
        <w:rPr>
          <w:rFonts w:cs="PT Astra Serif" w:ascii="PT Astra Serif" w:hAnsi="PT Astra Serif"/>
          <w:sz w:val="26"/>
          <w:szCs w:val="26"/>
        </w:rPr>
        <w:t xml:space="preserve"> следующие сканы документов: 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) справку-доклад о готовности учреждения к работе в паводковый период, подписанную главным врачом (с указанием информации о проведённых мероприятиях);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2) приказ по учреждению, регламентирующий порядок работы организации                  в паводковый период, подписанный руководителем учреждения. Срок предоставления: до 20 марта 2026 года.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3) план основных мероприятий медико-санитарного обеспечения (МСО)</w:t>
      </w:r>
      <w:r>
        <w:rPr>
          <w:rFonts w:cs="Times New Roman CYR" w:ascii="PT Astra Serif" w:hAnsi="PT Astra Serif"/>
          <w:sz w:val="26"/>
          <w:szCs w:val="26"/>
        </w:rPr>
        <w:t>, согласно Приложению № 2 к данному распоряжению</w:t>
      </w:r>
      <w:r>
        <w:rPr>
          <w:rFonts w:cs="PT Astra Serif" w:ascii="PT Astra Serif" w:hAnsi="PT Astra Serif"/>
          <w:sz w:val="26"/>
          <w:szCs w:val="26"/>
        </w:rPr>
        <w:t>.  Срок -  до 20 марта 2026 года;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4)   календарный план мероприятий службы медицины катастроф   по ликвидации последствий прогнозируемого затопления на территории в 2026 году</w:t>
      </w:r>
      <w:r>
        <w:rPr>
          <w:rFonts w:cs="Times New Roman CYR" w:ascii="PT Astra Serif" w:hAnsi="PT Astra Serif"/>
          <w:sz w:val="26"/>
          <w:szCs w:val="26"/>
        </w:rPr>
        <w:t xml:space="preserve"> в соответствии                с Приложением № 3 к данному распоряжению</w:t>
      </w:r>
      <w:r>
        <w:rPr>
          <w:rFonts w:cs="PT Astra Serif" w:ascii="PT Astra Serif" w:hAnsi="PT Astra Serif"/>
          <w:sz w:val="26"/>
          <w:szCs w:val="26"/>
        </w:rPr>
        <w:t>.  Срок -  до 20 марта 2026 года;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5)  медико-тактическую характеристику зон затопления на территории района, сил и средств медицинской службы, участвующих в ликвидации возможных последствий чрезвычайных ситуаций</w:t>
      </w:r>
      <w:r>
        <w:rPr>
          <w:rFonts w:cs="Times New Roman CYR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в соответствии с Приложением № 4 к данному распоряжению</w:t>
      </w:r>
      <w:r>
        <w:rPr>
          <w:rFonts w:cs="Times New Roman CYR" w:ascii="PT Astra Serif" w:hAnsi="PT Astra Serif"/>
          <w:sz w:val="26"/>
          <w:szCs w:val="26"/>
        </w:rPr>
        <w:t xml:space="preserve">. Срок -  до 20 марта 2026 года; 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6) характеристику возможных санитарных потерь населения в соответствии               с Приложением № 5 к данному распоряжению</w:t>
      </w:r>
      <w:r>
        <w:rPr>
          <w:rFonts w:cs="Times New Roman CYR" w:ascii="PT Astra Serif" w:hAnsi="PT Astra Serif"/>
          <w:sz w:val="26"/>
          <w:szCs w:val="26"/>
        </w:rPr>
        <w:t xml:space="preserve">. </w:t>
      </w:r>
      <w:r>
        <w:rPr>
          <w:rFonts w:cs="PT Astra Serif" w:ascii="PT Astra Serif" w:hAnsi="PT Astra Serif"/>
          <w:sz w:val="26"/>
          <w:szCs w:val="26"/>
        </w:rPr>
        <w:t>Срок -  до 20 марта 2026 года;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7) прогнозируемые масштабы паводка на территории района в соответствии                 с Приложением № 6 к данному распоряжению</w:t>
      </w:r>
      <w:r>
        <w:rPr>
          <w:rFonts w:cs="Times New Roman CYR" w:ascii="PT Astra Serif" w:hAnsi="PT Astra Serif"/>
          <w:sz w:val="26"/>
          <w:szCs w:val="26"/>
        </w:rPr>
        <w:t xml:space="preserve">. </w:t>
      </w:r>
      <w:r>
        <w:rPr>
          <w:rFonts w:cs="PT Astra Serif" w:ascii="PT Astra Serif" w:hAnsi="PT Astra Serif"/>
          <w:sz w:val="26"/>
          <w:szCs w:val="26"/>
        </w:rPr>
        <w:t>Срок -  до 20 марта 2026 года;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8) информацию о численности категорированных групп населения, находящихся в зонах затопления в соответствии с Приложением № 7 к данному распоряжению.                  Срок -  до 20 марта 2026 года;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9) расчёт–табель дежурства медицинских работников, оказывающих медицинскую помощь на территориях района, подверженных угрозе затопления                   в соответствии с Приложением № 8 к данному распоряжению.                                                Срок -  до 20 марта 2026 года;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0)  обеспечить (совместно с администрацией муниципальных образований) готовность посадочных площадок для приёма авиационной техники в паводковый период;  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11) еженедельно по четвергам предоставлять доклад об организации медицинского обеспечения населения, пострадавших в результате паводка, в  ОГБУЗ «Территориальный центр медицины катастроф» на электронный адрес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  <w:lang w:val="en-US"/>
          </w:rPr>
          <w:t>tcmk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  <w:lang w:val="en-US"/>
          </w:rPr>
          <w:t>tomsk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70.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sz w:val="26"/>
          <w:szCs w:val="26"/>
        </w:rPr>
        <w:t xml:space="preserve"> в соответствии с Приложением № 9 к данному распоряжению. Срок – до 30 июня 2026 года;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2) при объявлении режима ЧС, и открытии ПВР ежедневно предоставлять информацию (Приложение №9) на электронный адрес tcmk@tomsk.gov70.ru.                      Срок - до 30 июня 2026 года. 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3. Медицинским организациям, расположенным в г. Томске предоставить                       в ОГБУЗ «Территориальный центр медицины катастроф» на электронный адрес tcmk@tomsk.gov70.ru следующие сканы документов: 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) справку-доклад о готовности учреждения к работе в паводковый период, подписанную главным врачом (с указанием информации о проведённых мероприятиях);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) приказ по учреждению, регламентирующий порядок работы организации                         в паводковый период, подписанный руководителем учреждения.                                              Срок предоставления: до 20 марта 2026 года;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) при объявлении режима ЧС, и открытии ПВР ежедневно предоставлять информацию в соответствии с Приложением № 9 к данному распоряжению                            на электронный адрес tcmk@tomsk.gov70.ru. Срок - до 30 июня 2026 года.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. Главному врачу ОГАУЗ «Томская областная клиническая больница»: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)  уточнить порядок использования авиационной техники в паводковый период, срок - до 20 марта 2026 года;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2)  при необходимости, обеспечить оказание медицинской помощи в паводковый период силами отделения экстренной консультативной скорой медицинской помощи (санитарная авиация), срок - постоянно.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5. Главному врачу ОГАУЗ «Городская клиническая больница                                       № 3 им. Б.И. Альперовича»: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) обеспечить готовность подведомственного учреждения к возможному размещению маломобильных пациентов, эвакуированных с затопленных территорий      города Томска;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2)  информацию о возможностях учреждения по размещению на своих площадях вышеозначенных категорий пациентов направить в ОГБУЗ «Территориальный центр медицины катастроф» на электронный адрес </w:t>
      </w:r>
      <w:hyperlink r:id="rId5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  <w:lang w:val="en-US"/>
          </w:rPr>
          <w:t>tcmk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  <w:lang w:val="en-US"/>
          </w:rPr>
          <w:t>tomsk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70.</w:t>
        </w:r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sz w:val="26"/>
          <w:szCs w:val="26"/>
        </w:rPr>
        <w:t>. Срок до 20 марта 2026 года.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  Начальнику ОГБУЗ «Территориальный центр медицины катастроф :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)  провести корректировку Плана медико-санитарного обеспечения населения Томской области при наводнении с учётом особенностей условий 2026 года,               срок – до 20 марта 2026 года;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)  провести проверку готовности медицинских учреждений Томской области            (за исключением федеральных медицинских учреждений) и формирований службы медицины катастроф Томской области к работе по медико-санитарному обеспечению населения в паводковый период, срок – до 20 марта 2026 года;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)  обеспечить готовность к выдаче медикаментов из резерва материальных ресурсов Томской области для предупреждения и ликвидации чрезвычайных ситуаций межмуниципального и регионального характера, находящегося на базе ОГУП «Областной аптечный склад», для снабжения формирований и учреждений службы медицины катастроф Томской области в случае возникновения чрезвычайной ситуации, срок - постоянно;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)  осуществлять еженедельный контроль за выполнением мероприятий              по подготовке медицинских учреждений Томской области и формирований                   службы медицины катастроф Томской области к паводковому периоду,                                          срок – до 30 июня 2026 года;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5)  обеспечить сбор, систематизацию и анализ сведений по обеспечению готовности к работе в паводковый период, предоставляемых медицинскими организациями. Результаты данной работы разместить на сайте ОГБУЗ «Территориальный центр медицины катастроф» во вкладке «Для специалистов по ГО и ЧС», раздел «Итоговый мониторинг»;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)  поддерживать постоянную связь в системе единой дежурно-диспетчерской службы Томской области с ГУ МЧС России по Томской области и Департаментом защиты населения и территории Томской области.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7.  Руководителю управления Федеральной службы по надзору в сфере защиты прав потребителей и благополучия человека по Томской области рекомендовать проведение комплекса санитарно-гигиенических   и противоэпидемических мероприятий в зонах возможного затопления.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8.  Генеральному директору ФГБУ СибФНКЦ ФМБА России   и ректору ФГБОУ ВО СибГМУ Минздрава России  рекомендовать руководствоваться в работе настоящим распоряжением. 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9.  Контроль за исполнением настоящего распоряжения возложить                               на заместителя начальника департамента по медицинским вопросам – Ю.О. Воробьева.</w:t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14"/>
        <w:spacing w:lineRule="auto" w:line="276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Times New Roman CYR"/>
          <w:sz w:val="26"/>
          <w:szCs w:val="26"/>
        </w:rPr>
      </w:pPr>
      <w:r>
        <w:rPr>
          <w:rFonts w:cs="Times New Roman CYR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чальник департамента                                                                         Р.О. Фидаров</w:t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jc w:val="left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С.В. Ефименко</w:t>
      </w:r>
    </w:p>
    <w:p>
      <w:pPr>
        <w:pStyle w:val="Normal"/>
        <w:spacing w:lineRule="auto" w:line="276" w:before="0" w:after="0"/>
        <w:ind w:firstLine="709"/>
        <w:jc w:val="left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Н.Л. Денис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0" w:gutter="0" w:header="567" w:top="113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color w:val="808080"/>
        <w:sz w:val="16"/>
      </w:rPr>
    </w:pPr>
    <w:bookmarkStart w:id="0" w:name="WWSetBkmk1"/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ASK "MERGEFORMAT"  \d </w:instrText>
    </w:r>
    <w:r>
      <w:rPr>
        <w:sz w:val="16"/>
        <w:color w:val="808080"/>
      </w:rPr>
      <w:fldChar w:fldCharType="separate"/>
    </w:r>
    <w:bookmarkStart w:id="1" w:name="MERGEFORMAT"/>
    <w:r>
      <w:rPr>
        <w:sz w:val="16"/>
        <w:color w:val="808080"/>
      </w:rPr>
    </w:r>
    <w:bookmarkEnd w:id="1"/>
    <w:r>
      <w:rPr>
        <w:sz w:val="16"/>
        <w:color w:val="808080"/>
      </w:rPr>
      <w:fldChar w:fldCharType="end"/>
    </w:r>
    <w:bookmarkEnd w:id="0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PT Astra Serif" w:hAnsi="PT Astra Serif" w:cs="PT Astra Serif"/>
        <w:sz w:val="22"/>
        <w:szCs w:val="22"/>
      </w:rPr>
    </w:pPr>
    <w:r>
      <w:rPr>
        <w:rFonts w:cs="PT Astra Serif" w:ascii="PT Astra Serif" w:hAnsi="PT Astra Serif"/>
        <w:sz w:val="22"/>
        <w:szCs w:val="22"/>
      </w:rPr>
      <w:fldChar w:fldCharType="begin"/>
    </w:r>
    <w:r>
      <w:rPr>
        <w:sz w:val="22"/>
        <w:szCs w:val="22"/>
        <w:rFonts w:cs="PT Astra Serif" w:ascii="PT Astra Serif" w:hAnsi="PT Astra Serif"/>
      </w:rPr>
      <w:instrText xml:space="preserve"> PAGE </w:instrText>
    </w:r>
    <w:r>
      <w:rPr>
        <w:sz w:val="22"/>
        <w:szCs w:val="22"/>
        <w:rFonts w:cs="PT Astra Serif" w:ascii="PT Astra Serif" w:hAnsi="PT Astra Serif"/>
      </w:rPr>
      <w:fldChar w:fldCharType="separate"/>
    </w:r>
    <w:r>
      <w:rPr>
        <w:sz w:val="22"/>
        <w:szCs w:val="22"/>
        <w:rFonts w:cs="PT Astra Serif" w:ascii="PT Astra Serif" w:hAnsi="PT Astra Serif"/>
      </w:rPr>
      <w:t>7</w:t>
    </w:r>
    <w:r>
      <w:rPr>
        <w:sz w:val="22"/>
        <w:szCs w:val="22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hanging="0"/>
      <w:jc w:val="center"/>
      <w:rPr/>
    </w:pPr>
    <w:r>
      <w:rPr/>
      <w:drawing>
        <wp:inline distT="0" distB="0" distL="0" distR="0">
          <wp:extent cx="774065" cy="738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ind w:hanging="0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t>ДЕПАРТАМЕНТ ЗДРАВООХРАНЕНИЯ</w:t>
    </w:r>
  </w:p>
  <w:p>
    <w:pPr>
      <w:pStyle w:val="Normal"/>
      <w:spacing w:lineRule="auto" w:line="240" w:before="0" w:after="0"/>
      <w:ind w:hanging="0"/>
      <w:jc w:val="center"/>
      <w:rPr/>
    </w:pPr>
    <w:r>
      <w:rPr>
        <w:rFonts w:eastAsia="PT Astra Serif" w:cs="PT Astra Serif" w:ascii="PT Astra Serif" w:hAnsi="PT Astra Serif"/>
        <w:b/>
        <w:sz w:val="28"/>
        <w:szCs w:val="28"/>
      </w:rPr>
      <w:t xml:space="preserve">  </w:t>
    </w:r>
    <w:r>
      <w:rPr>
        <w:rFonts w:cs="PT Astra Serif" w:ascii="PT Astra Serif" w:hAnsi="PT Astra Serif"/>
        <w:b/>
        <w:spacing w:val="40"/>
        <w:sz w:val="28"/>
        <w:szCs w:val="28"/>
      </w:rPr>
      <w:t>ТОМСКОЙ</w:t>
    </w:r>
    <w:r>
      <w:rPr>
        <w:rFonts w:cs="PT Astra Serif" w:ascii="PT Astra Serif" w:hAnsi="PT Astra Serif"/>
        <w:b/>
        <w:sz w:val="28"/>
        <w:szCs w:val="28"/>
      </w:rPr>
      <w:t xml:space="preserve"> </w:t>
    </w:r>
    <w:r>
      <w:rPr>
        <w:rFonts w:cs="PT Astra Serif" w:ascii="PT Astra Serif" w:hAnsi="PT Astra Serif"/>
        <w:b/>
        <w:spacing w:val="40"/>
        <w:sz w:val="28"/>
        <w:szCs w:val="28"/>
      </w:rPr>
      <w:t>ОБЛАСТИ</w:t>
    </w:r>
  </w:p>
  <w:p>
    <w:pPr>
      <w:pStyle w:val="Normal"/>
      <w:spacing w:lineRule="auto" w:line="240" w:before="0" w:after="0"/>
      <w:ind w:hanging="0"/>
      <w:jc w:val="center"/>
      <w:rPr>
        <w:rFonts w:ascii="PT Astra Serif" w:hAnsi="PT Astra Serif" w:cs="PT Astra Serif"/>
        <w:b/>
        <w:b/>
        <w:spacing w:val="40"/>
        <w:sz w:val="28"/>
        <w:szCs w:val="28"/>
      </w:rPr>
    </w:pPr>
    <w:r>
      <w:rPr>
        <w:rFonts w:cs="PT Astra Serif" w:ascii="PT Astra Serif" w:hAnsi="PT Astra Serif"/>
        <w:b/>
        <w:spacing w:val="40"/>
        <w:sz w:val="28"/>
        <w:szCs w:val="28"/>
      </w:rPr>
    </w:r>
  </w:p>
  <w:p>
    <w:pPr>
      <w:pStyle w:val="Heading1"/>
      <w:spacing w:before="0" w:after="720"/>
      <w:ind w:hanging="0"/>
      <w:jc w:val="center"/>
      <w:rPr>
        <w:rFonts w:ascii="PT Astra Serif" w:hAnsi="PT Astra Serif" w:cs="PT Astra Serif"/>
        <w:sz w:val="30"/>
        <w:szCs w:val="30"/>
      </w:rPr>
    </w:pPr>
    <w:r>
      <w:rPr>
        <w:rFonts w:cs="PT Astra Serif" w:ascii="PT Astra Serif" w:hAnsi="PT Astra Serif"/>
        <w:sz w:val="30"/>
        <w:szCs w:val="30"/>
      </w:rPr>
      <w:t>РАСПОРЯ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ind w:firstLine="720"/>
      <w:jc w:val="both"/>
    </w:pPr>
    <w:rPr>
      <w:rFonts w:ascii="Times New Roman CYR" w:hAnsi="Times New Roman CYR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HelvDL;Times New Roman" w:hAnsi="HelvDL;Times New Roman" w:cs="HelvDL;Times New Roman"/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120"/>
      <w:ind w:hanging="0"/>
      <w:jc w:val="center"/>
      <w:outlineLvl w:val="1"/>
    </w:pPr>
    <w:rPr>
      <w:rFonts w:ascii="Arial CYR" w:hAnsi="Arial CYR" w:cs="Arial CYR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mk@tomsk.gov70.ru" TargetMode="External"/><Relationship Id="rId3" Type="http://schemas.openxmlformats.org/officeDocument/2006/relationships/hyperlink" Target="mailto:tcmk@tomsk.gov70.ru" TargetMode="External"/><Relationship Id="rId4" Type="http://schemas.openxmlformats.org/officeDocument/2006/relationships/hyperlink" Target="mailto:tcmk@tomsk.gov70.ru" TargetMode="External"/><Relationship Id="rId5" Type="http://schemas.openxmlformats.org/officeDocument/2006/relationships/hyperlink" Target="mailto:tcmk@tomsk.gov70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Адамян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4:54:00Z</dcterms:created>
  <dc:creator>Lozhkina</dc:creator>
  <dc:description/>
  <cp:keywords/>
  <dc:language>en-US</dc:language>
  <cp:lastModifiedBy>Домбровская Татьяна Сергеевна</cp:lastModifiedBy>
  <cp:lastPrinted>2023-01-11T14:11:00Z</cp:lastPrinted>
  <dcterms:modified xsi:type="dcterms:W3CDTF">2026-02-10T02:46:00Z</dcterms:modified>
  <cp:revision>32</cp:revision>
  <dc:subject>Письма</dc:subject>
  <dc:title> </dc:title>
</cp:coreProperties>
</file>